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14/2018</w:t>
        <w:tab/>
        <w:tab/>
      </w:r>
      <w:r>
        <w:rPr>
          <w:rFonts w:cs="Arial" w:ascii="Arial" w:hAnsi="Arial"/>
          <w:i/>
          <w:iCs/>
        </w:rPr>
        <w:t>wzór oświadczenia – załącznik Nr 3-II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411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</w:t>
      </w: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/PESEL ________________________________________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7 r., poz. 1579 z późn. zm.), zwanej dalej ustawą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Calibri" w:hAnsi="Calibri" w:cs="Calibri"/>
          <w:b/>
          <w:b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  <w:r>
        <w:rPr>
          <w:rFonts w:cs="Calibri" w:ascii="Calibri" w:hAnsi="Calibri"/>
          <w:b/>
          <w:spacing w:val="-4"/>
          <w:sz w:val="24"/>
          <w:szCs w:val="24"/>
        </w:rPr>
        <w:t>Budowa ulicy w ramach „Programu utwardzania ulic gruntowych zlokalizowanych na terenie Miasta Bydgoszczy” w systemie zaprojektuj i wybuduj- Część 1- Zadanie Nr 2-Budowa ulicy Jeżynowej.</w:t>
      </w:r>
      <w:r>
        <w:rPr>
          <w:rFonts w:cs="Arial" w:ascii="Arial" w:hAnsi="Arial"/>
          <w:b/>
          <w:szCs w:val="21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Cs w:val="21"/>
        </w:rPr>
        <w:footnoteReference w:id="3"/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azwa zamówienia</w:t>
      </w:r>
      <w:r>
        <w:rPr>
          <w:rFonts w:cs="Arial" w:ascii="Arial" w:hAnsi="Arial"/>
          <w:sz w:val="18"/>
          <w:szCs w:val="18"/>
        </w:rPr>
        <w:t xml:space="preserve"> )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3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4. zachodzą w stosunku do mnie podstawy wykluczenia z postępowania na podstawie 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Specyfikacji Istotnych Warunków Zamówienia 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 nie zachodzą podstawy wykluczenia z postępowania o udzielenie zamówienia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tosunku do następującego/ych podmiotu/tów, będącego/ych podwykonawcą/ami: ……</w:t>
      </w:r>
    </w:p>
    <w:p>
      <w:pPr>
        <w:pStyle w:val="Normal"/>
        <w:spacing w:lineRule="auto" w:line="360" w:before="0" w:after="0"/>
        <w:ind w:left="284" w:hanging="0"/>
        <w:jc w:val="left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 w:before="0" w:after="0"/>
        <w:ind w:left="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324" w:hanging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723" w:footer="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 przypadku Wykonawców wspólnie ubiegających się o zamówienie , każdy z nich składa Oświadczenie w zakresie, 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łada jedno oświadczenie dla jednej lub dwóch części zamówien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ZnakZnak1">
    <w:name w:val=" Znak Znak1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44:00Z</dcterms:created>
  <dc:creator>adrianna</dc:creator>
  <dc:description/>
  <cp:keywords/>
  <dc:language>en-US</dc:language>
  <cp:lastModifiedBy>Katarzyna</cp:lastModifiedBy>
  <cp:lastPrinted>2018-01-04T11:42:00Z</cp:lastPrinted>
  <dcterms:modified xsi:type="dcterms:W3CDTF">2018-03-06T13:27:00Z</dcterms:modified>
  <cp:revision>4</cp:revision>
  <dc:subject/>
  <dc:title>Nr sprawy 054/2016</dc:title>
</cp:coreProperties>
</file>